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Содержимое файлов gamedata.db*</w:t>
      </w:r>
    </w:p>
    <w:p>
      <w:pPr>
        <w:pStyle w:val="Heading2"/>
        <w:rPr/>
      </w:pPr>
      <w:bookmarkStart w:id="0" w:name="gamedata.db0"/>
      <w:bookmarkEnd w:id="0"/>
      <w:r>
        <w:rPr/>
        <w:t xml:space="preserve">gamedata.db0 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ai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-alife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-common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anims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-camera_effects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-editor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-helicopter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-path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config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-creatures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-gameplay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-misc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-models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-capture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-objects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-vehicles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-weapons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-mp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-soundmessages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-weapons_mp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-prefetch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-scripts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-agr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-cit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-dar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-ds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-mil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-pri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-rad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-val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-yan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-text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-map_desc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lang w:val="en-US"/>
        </w:rPr>
        <w:t>| -u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weapon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weather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level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l01_escap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mesh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terrai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l02_garbag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mesh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terrai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l03_agroprom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mesh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terrai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l03u_agr_undergroun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l04_darkvalley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mesh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terrai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l04u_labx18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bookmarkStart w:id="1" w:name="gamedata.db1"/>
      <w:bookmarkEnd w:id="1"/>
      <w:r>
        <w:rPr>
          <w:lang w:val="en-US"/>
        </w:rPr>
        <w:t xml:space="preserve">gamedata.db1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level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l04u_labx18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mesh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l05_bar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terrai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l06_rostok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mesh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terrai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l07_military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mesh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terrai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l08_yantar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mesh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terrai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l08u_brainlab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mesh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l10_radar</w:t>
      </w:r>
    </w:p>
    <w:p>
      <w:pPr>
        <w:pStyle w:val="Heading2"/>
        <w:rPr>
          <w:lang w:val="pt-BR"/>
        </w:rPr>
      </w:pPr>
      <w:bookmarkStart w:id="2" w:name="gamedata.db2"/>
      <w:bookmarkEnd w:id="2"/>
      <w:r>
        <w:rPr>
          <w:lang w:val="pt-BR"/>
        </w:rPr>
        <w:t xml:space="preserve">gamedata.db2 </w:t>
      </w:r>
    </w:p>
    <w:p>
      <w:pPr>
        <w:pStyle w:val="HTML"/>
        <w:rPr>
          <w:lang w:val="pt-BR"/>
        </w:rPr>
      </w:pPr>
      <w:r>
        <w:rPr>
          <w:rFonts w:eastAsia="Courier New"/>
          <w:lang w:val="pt-BR"/>
        </w:rPr>
        <w:t xml:space="preserve">    </w:t>
      </w:r>
      <w:r>
        <w:rPr>
          <w:lang w:val="pt-BR"/>
        </w:rPr>
        <w:t>-levels:</w:t>
      </w:r>
    </w:p>
    <w:p>
      <w:pPr>
        <w:pStyle w:val="HTML"/>
        <w:rPr>
          <w:lang w:val="pt-BR"/>
        </w:rPr>
      </w:pPr>
      <w:r>
        <w:rPr>
          <w:rFonts w:eastAsia="Courier New"/>
          <w:lang w:val="pt-BR"/>
        </w:rPr>
        <w:t xml:space="preserve">       </w:t>
      </w:r>
      <w:r>
        <w:rPr>
          <w:lang w:val="pt-BR"/>
        </w:rPr>
        <w:t>| -l10_radar:</w:t>
      </w:r>
    </w:p>
    <w:p>
      <w:pPr>
        <w:pStyle w:val="HTML"/>
        <w:rPr>
          <w:lang w:val="pt-BR"/>
        </w:rPr>
      </w:pPr>
      <w:r>
        <w:rPr>
          <w:rFonts w:eastAsia="Courier New"/>
          <w:lang w:val="pt-BR"/>
        </w:rPr>
        <w:t xml:space="preserve">       </w:t>
      </w:r>
      <w:r>
        <w:rPr>
          <w:lang w:val="pt-BR"/>
        </w:rPr>
        <w:t>|    | -meshes</w:t>
      </w:r>
    </w:p>
    <w:p>
      <w:pPr>
        <w:pStyle w:val="HTML"/>
        <w:rPr>
          <w:lang w:val="pt-BR"/>
        </w:rPr>
      </w:pPr>
      <w:r>
        <w:rPr>
          <w:rFonts w:eastAsia="Courier New"/>
          <w:lang w:val="pt-BR"/>
        </w:rPr>
        <w:t xml:space="preserve">       </w:t>
      </w:r>
      <w:r>
        <w:rPr>
          <w:lang w:val="pt-BR"/>
        </w:rPr>
        <w:t>|    | -terrain</w:t>
      </w:r>
    </w:p>
    <w:p>
      <w:pPr>
        <w:pStyle w:val="HTML"/>
        <w:rPr>
          <w:lang w:val="pt-BR"/>
        </w:rPr>
      </w:pPr>
      <w:r>
        <w:rPr>
          <w:rFonts w:eastAsia="Courier New"/>
          <w:lang w:val="pt-BR"/>
        </w:rPr>
        <w:t xml:space="preserve">       </w:t>
      </w:r>
      <w:r>
        <w:rPr>
          <w:lang w:val="pt-BR"/>
        </w:rPr>
        <w:t>| -l10u_bunker</w:t>
      </w:r>
    </w:p>
    <w:p>
      <w:pPr>
        <w:pStyle w:val="HTML"/>
        <w:rPr>
          <w:lang w:val="pt-BR"/>
        </w:rPr>
      </w:pPr>
      <w:r>
        <w:rPr>
          <w:rFonts w:eastAsia="Courier New"/>
          <w:lang w:val="pt-BR"/>
        </w:rPr>
        <w:t xml:space="preserve">       </w:t>
      </w:r>
      <w:r>
        <w:rPr>
          <w:lang w:val="pt-BR"/>
        </w:rPr>
        <w:t>| -l11_pripyat:</w:t>
      </w:r>
    </w:p>
    <w:p>
      <w:pPr>
        <w:pStyle w:val="HTML"/>
        <w:rPr>
          <w:lang w:val="pt-BR"/>
        </w:rPr>
      </w:pPr>
      <w:r>
        <w:rPr>
          <w:rFonts w:eastAsia="Courier New"/>
          <w:lang w:val="pt-BR"/>
        </w:rPr>
        <w:t xml:space="preserve">       </w:t>
      </w:r>
      <w:r>
        <w:rPr>
          <w:lang w:val="pt-BR"/>
        </w:rPr>
        <w:t>|    | -meshes</w:t>
      </w:r>
    </w:p>
    <w:p>
      <w:pPr>
        <w:pStyle w:val="HTML"/>
        <w:rPr>
          <w:lang w:val="pt-BR"/>
        </w:rPr>
      </w:pPr>
      <w:r>
        <w:rPr>
          <w:rFonts w:eastAsia="Courier New"/>
          <w:lang w:val="pt-BR"/>
        </w:rPr>
        <w:t xml:space="preserve">       </w:t>
      </w:r>
      <w:r>
        <w:rPr>
          <w:lang w:val="pt-BR"/>
        </w:rPr>
        <w:t>|    | -terrain</w:t>
      </w:r>
    </w:p>
    <w:p>
      <w:pPr>
        <w:pStyle w:val="HTML"/>
        <w:rPr>
          <w:lang w:val="pt-BR"/>
        </w:rPr>
      </w:pPr>
      <w:r>
        <w:rPr>
          <w:rFonts w:eastAsia="Courier New"/>
          <w:lang w:val="pt-BR"/>
        </w:rPr>
        <w:t xml:space="preserve">       </w:t>
      </w:r>
      <w:r>
        <w:rPr>
          <w:lang w:val="pt-BR"/>
        </w:rPr>
        <w:t>| -l12_stancia:</w:t>
      </w:r>
    </w:p>
    <w:p>
      <w:pPr>
        <w:pStyle w:val="HTML"/>
        <w:rPr>
          <w:lang w:val="pt-BR"/>
        </w:rPr>
      </w:pPr>
      <w:r>
        <w:rPr>
          <w:rFonts w:eastAsia="Courier New"/>
          <w:lang w:val="pt-BR"/>
        </w:rPr>
        <w:t xml:space="preserve">       </w:t>
      </w:r>
      <w:r>
        <w:rPr>
          <w:lang w:val="pt-BR"/>
        </w:rPr>
        <w:t>|    | -meshes</w:t>
      </w:r>
    </w:p>
    <w:p>
      <w:pPr>
        <w:pStyle w:val="HTML"/>
        <w:rPr>
          <w:lang w:val="pt-BR"/>
        </w:rPr>
      </w:pPr>
      <w:r>
        <w:rPr>
          <w:rFonts w:eastAsia="Courier New"/>
          <w:lang w:val="pt-BR"/>
        </w:rPr>
        <w:t xml:space="preserve">       </w:t>
      </w:r>
      <w:r>
        <w:rPr>
          <w:lang w:val="pt-BR"/>
        </w:rPr>
        <w:t>|    | -terrain</w:t>
      </w:r>
    </w:p>
    <w:p>
      <w:pPr>
        <w:pStyle w:val="HTML"/>
        <w:rPr>
          <w:lang w:val="pt-BR"/>
        </w:rPr>
      </w:pPr>
      <w:r>
        <w:rPr>
          <w:rFonts w:eastAsia="Courier New"/>
          <w:lang w:val="pt-BR"/>
        </w:rPr>
        <w:t xml:space="preserve">       </w:t>
      </w:r>
      <w:r>
        <w:rPr>
          <w:lang w:val="pt-BR"/>
        </w:rPr>
        <w:t>| -l12_stancia_2</w:t>
      </w:r>
    </w:p>
    <w:p>
      <w:pPr>
        <w:pStyle w:val="Heading2"/>
        <w:rPr>
          <w:lang w:val="pt-BR"/>
        </w:rPr>
      </w:pPr>
      <w:bookmarkStart w:id="3" w:name="gamedata.db3"/>
      <w:bookmarkEnd w:id="3"/>
      <w:r>
        <w:rPr>
          <w:lang w:val="pt-BR"/>
        </w:rPr>
        <w:t xml:space="preserve">gamedata.db3 </w:t>
      </w:r>
    </w:p>
    <w:p>
      <w:pPr>
        <w:pStyle w:val="HTML"/>
        <w:rPr>
          <w:lang w:val="pt-BR"/>
        </w:rPr>
      </w:pPr>
      <w:r>
        <w:rPr>
          <w:rFonts w:eastAsia="Courier New"/>
          <w:lang w:val="pt-BR"/>
        </w:rPr>
        <w:t xml:space="preserve">    </w:t>
      </w:r>
      <w:r>
        <w:rPr>
          <w:lang w:val="pt-BR"/>
        </w:rPr>
        <w:t>-levels:</w:t>
      </w:r>
    </w:p>
    <w:p>
      <w:pPr>
        <w:pStyle w:val="HTML"/>
        <w:rPr>
          <w:lang w:val="pt-BR"/>
        </w:rPr>
      </w:pPr>
      <w:r>
        <w:rPr>
          <w:rFonts w:eastAsia="Courier New"/>
          <w:lang w:val="pt-BR"/>
        </w:rPr>
        <w:t xml:space="preserve">       </w:t>
      </w:r>
      <w:r>
        <w:rPr>
          <w:lang w:val="pt-BR"/>
        </w:rPr>
        <w:t>| -l12_stancia_2:</w:t>
      </w:r>
    </w:p>
    <w:p>
      <w:pPr>
        <w:pStyle w:val="HTML"/>
        <w:rPr>
          <w:lang w:val="pt-BR"/>
        </w:rPr>
      </w:pPr>
      <w:r>
        <w:rPr>
          <w:rFonts w:eastAsia="Courier New"/>
          <w:lang w:val="pt-BR"/>
        </w:rPr>
        <w:t xml:space="preserve">       </w:t>
      </w:r>
      <w:r>
        <w:rPr>
          <w:lang w:val="pt-BR"/>
        </w:rPr>
        <w:t>|    | -meshes</w:t>
      </w:r>
    </w:p>
    <w:p>
      <w:pPr>
        <w:pStyle w:val="HTML"/>
        <w:rPr>
          <w:lang w:val="pt-BR"/>
        </w:rPr>
      </w:pPr>
      <w:r>
        <w:rPr>
          <w:rFonts w:eastAsia="Courier New"/>
          <w:lang w:val="pt-BR"/>
        </w:rPr>
        <w:t xml:space="preserve">       </w:t>
      </w:r>
      <w:r>
        <w:rPr>
          <w:lang w:val="pt-BR"/>
        </w:rPr>
        <w:t>|    | -terrain</w:t>
      </w:r>
    </w:p>
    <w:p>
      <w:pPr>
        <w:pStyle w:val="HTML"/>
        <w:rPr>
          <w:lang w:val="pt-BR"/>
        </w:rPr>
      </w:pPr>
      <w:r>
        <w:rPr>
          <w:rFonts w:eastAsia="Courier New"/>
          <w:lang w:val="pt-BR"/>
        </w:rPr>
        <w:t xml:space="preserve">       </w:t>
      </w:r>
      <w:r>
        <w:rPr>
          <w:lang w:val="pt-BR"/>
        </w:rPr>
        <w:t>| -l12u_control_monolith</w:t>
      </w:r>
    </w:p>
    <w:p>
      <w:pPr>
        <w:pStyle w:val="HTML"/>
        <w:rPr>
          <w:lang w:val="pt-BR"/>
        </w:rPr>
      </w:pPr>
      <w:r>
        <w:rPr>
          <w:rFonts w:eastAsia="Courier New"/>
          <w:lang w:val="pt-BR"/>
        </w:rPr>
        <w:t xml:space="preserve">       </w:t>
      </w:r>
      <w:r>
        <w:rPr>
          <w:lang w:val="pt-BR"/>
        </w:rPr>
        <w:t>| -l12u_sarcofag</w:t>
      </w:r>
    </w:p>
    <w:p>
      <w:pPr>
        <w:pStyle w:val="HTML"/>
        <w:rPr/>
      </w:pPr>
      <w:r>
        <w:rPr>
          <w:rFonts w:eastAsia="Courier New"/>
          <w:lang w:val="pt-BR"/>
        </w:rPr>
        <w:t xml:space="preserve">       </w:t>
      </w:r>
      <w:r>
        <w:rPr>
          <w:lang w:val="en-US"/>
        </w:rPr>
        <w:t>| -testers_mp_agroprom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terrai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testers_mp_atp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terrai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testers_mp_bath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terrai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testers_mp_darkvalley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mesh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terrai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testers_mp_factory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terrai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testers_mp_lost_villag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terrai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testers_mp_military_1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mesh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terrai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testers_mp_military_2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terrai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testers_mp_poo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testers_mp_railroad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terrai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testers_mp_rostok</w:t>
      </w:r>
    </w:p>
    <w:p>
      <w:pPr>
        <w:pStyle w:val="Heading2"/>
        <w:rPr>
          <w:lang w:val="en-US"/>
        </w:rPr>
      </w:pPr>
      <w:bookmarkStart w:id="4" w:name="gamedata.db4"/>
      <w:bookmarkEnd w:id="4"/>
      <w:r>
        <w:rPr>
          <w:lang w:val="en-US"/>
        </w:rPr>
        <w:t xml:space="preserve">gamedata.db4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level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testers_mp_rostok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mesh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terrai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testers_mp_workshop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terrai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meshe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actor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band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barma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dol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ecolo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hero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izgo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kill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militar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monol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nauchni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neytra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novic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protec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soldi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stalker_m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stalker_zomb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svobod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trad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ucheni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dm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equipment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foo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monster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bur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ca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chimer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crow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dark_stalk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do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fles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izlom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kontrol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krovoso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mutant_boa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phantom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poltergeis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pseudodo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psevdogigan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ra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snork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stalker_zomb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topolinypu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tushkano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zomb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object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dynamic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bal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b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box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pr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chai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deco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plitk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physic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anomal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bal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box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pr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dead_bod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decor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pr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door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pr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equipment_cach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keyboar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krovat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large_trash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pr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ligh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new_ligh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rop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shkaf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small_trash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pr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sto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stu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targe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technic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tes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ol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vehicle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bt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kamaz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ol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mi24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par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moskvic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niv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tr13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uaz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zaz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zabor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pr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weapon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abaka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ak-74u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ak74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ammo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aptechk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artefac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bandag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beretta92f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binocular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bm_16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bol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br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colt1911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desert_eag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fn2000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for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g36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gaus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grena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groz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hps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knif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kolbas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l85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lr300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mounted_weapon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mp5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p90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pb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pm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rg-6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rpg_7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sig220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sig550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sigare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spas12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sv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svu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toz34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upgra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usp_45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va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vintorez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vodk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walter_99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winchester1300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script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shader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r1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shar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r2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shar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tes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shar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sound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acto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affect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alexmx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ambien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aren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ba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indoor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random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rnd_outdoo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undergroun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x16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x18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anomal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ca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characters_voic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human_01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bandi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figh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ttack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u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cover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tou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grena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_hitt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grena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arching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oll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ai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elp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ot_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heav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not_see_help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ps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see_help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musi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reaction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frien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mutan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neutra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ear_some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usi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o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e_some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tate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r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atiqu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eal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d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huma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monst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adia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lee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arva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alk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b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ccep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greet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ntro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leav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eutral_greet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ai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in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reac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ejec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i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ra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no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y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hrea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_off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rop_weap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waiting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oveou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dolg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figh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ttack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u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cover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tou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_dow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_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_hitt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grena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arching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hrea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oll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ai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elp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ot_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heav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not_see_help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ps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see_help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thanx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musi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reaction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ox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frien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mutan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neutra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ear_some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usi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o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ai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e_some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tate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r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atiqu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eal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d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huma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monst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adia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lee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arva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alk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b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ccep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greet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ntro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leav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eutral_greet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aid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in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reac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ejec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i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rad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no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y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hrea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_off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rop_weap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waiting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oveou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ecolog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figh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ttack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u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cover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tou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_dow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_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_hitt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grena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arching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hrea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oll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ai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elp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ot_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heavy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aptechku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not_see_help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ps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see_help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thanx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reaction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frien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mutan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neutra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ear_some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usi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o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e_some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tate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r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atiqu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eal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d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huma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monst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adia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lee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arva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alk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b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ccep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greet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ntro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leav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eutral_greet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aid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in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reac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ejec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i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rad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no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y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hrea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_off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rop_weap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waiting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oveou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freedom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figh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ttack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u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cover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tou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_dow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_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_hitt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grena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arching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hrea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oll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ai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elp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ot_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heav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not_see_help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ps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see_help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thanx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musi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reaction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ox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frien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mutan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neutra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ear_some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usi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o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e_some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tate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r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atiqu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eal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d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huma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monst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adia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lee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arva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alk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b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ccep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greet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ntro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leav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eutral_greet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aid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in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reac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ejec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i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rad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no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y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hrea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_off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rop_weap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waiting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oveou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killer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figh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ttack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u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cover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tou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grena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_hitt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grena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arching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oll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ai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elp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ot_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heavy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aptechku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not_see_help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ps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see_help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thanx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reaction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frien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mutan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neutra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ear_some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usi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o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e_some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tate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r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atiqu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eal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d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huma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monst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adia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lee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arva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alk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b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ccep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greet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ntro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leav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eutral_greet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aid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in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reac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ejec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i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rad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no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y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hrea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_off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rop_weap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waiting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oveou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military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figh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ttack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u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cover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tou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_dow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_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_hitt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grena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arching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hrea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oll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ai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elp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ot_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heavy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not_see_help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ps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see_help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reaction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frien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mutan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neutra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ear_some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usi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o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e_some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tate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r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atiqu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eal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d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huma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monst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adia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lee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arva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alk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b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ccep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greet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ntro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leav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eutral_greet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aid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in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reac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ejec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i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rad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no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y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hrea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_off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rop_weap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waiting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oveou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monolith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figh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ttack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u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cover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tou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_dow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_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_hitt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grena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arching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hrea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oll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ai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elp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ot_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heavy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aptechku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not_see_help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ps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see_help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thanx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reaction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frien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mutan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neutra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ear_some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usi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o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e_some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tate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r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atiqu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eal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d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huma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monst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adia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lee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arva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alk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b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ccep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greet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ntro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leav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eutral_greet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aid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in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reac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ejec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i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rad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no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y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hrea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_off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rop_weap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waiting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oveou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newbi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figh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ttack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u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cover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tou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_dow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_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_hitt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grena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arching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hrea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oll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elp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heav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thanx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musi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reaction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ox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usi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tate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r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d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huma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monst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lee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alk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ntro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hrea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_off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rop_weap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stalk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figh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ttack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u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cover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tou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_dow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_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_hitt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grena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arching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hrea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oll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elp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heav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thanx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musi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reaction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ox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usi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tate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r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d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huma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monst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lee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alk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ntro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hrea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_off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rop_weap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zombi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figh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ttack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tate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d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is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human_02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bandi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figh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ttack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u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cover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tou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grena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_hitt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grena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arching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oll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ai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elp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ot_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heav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not_see_help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ps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see_help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musi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reaction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frien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mutan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neutra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ear_some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usi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o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e_some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tate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r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atiqu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eal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d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huma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monst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adia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lee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arva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alk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b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ccep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greet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ntro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leav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eutral_greet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ai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in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reac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ejec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i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ra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no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y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hrea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_off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rop_weap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waiting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oveou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dolg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figh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ttack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u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cover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tou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_dow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_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_hitt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grena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arching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hrea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oll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ai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elp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ot_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heav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not_see_help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ps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see_help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thanx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musi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reaction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ox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frien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mutan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neutra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ear_some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usi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o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ai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e_some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tate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r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atiqu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eal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d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huma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monst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adia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lee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arva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alk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b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ccep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greet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ntro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leav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eutral_greet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aid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in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reac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ejec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i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rad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no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y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hrea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_off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rop_weap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waiting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oveou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ecolog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figh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ttack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u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cover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tou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_dow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_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_hitt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grena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arching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hrea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oll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ai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elp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ot_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heavy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aptechku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not_see_help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ps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see_help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thanx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reaction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frien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mutan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neutra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ear_some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usi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o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e_some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tate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r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atiqu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eal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d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huma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monst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adia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lee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arva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alk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b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ccep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greet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ntro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leav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eutral_greet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aid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in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reac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ejec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i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rad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no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y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hrea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_off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rop_weap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waiting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oveou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freedom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figh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ttack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u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cover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tou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_dow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_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_hitt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grena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arching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hrea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oll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ai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elp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ot_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heav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not_see_help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ps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see_help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thanx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musi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reaction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ox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frien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mutan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neutra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ear_some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usi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o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e_some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tate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r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atiqu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eal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d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huma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monst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adia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lee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arva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alk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b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ccep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greet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ntro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leav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eutral_greet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aid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in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reac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ejec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i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rad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no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y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hrea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_off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rop_weap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waiting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oveou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killer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figh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ttack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u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cover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tou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grena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_hitt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grena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arching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oll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ai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elp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ot_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heavy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aptechku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not_see_help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ps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see_help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thanx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reaction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frien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mutan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neutra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ear_some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usi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o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e_some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tate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r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atiqu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eal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d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huma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monst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adia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lee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arva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alk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b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ccep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greet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ntro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leav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eutral_greet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aid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in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reac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ejec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i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rad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no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y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hrea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_off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rop_weap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waiting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oveou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military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figh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ttack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u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cover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tou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_dow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_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_hitt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grena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arching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hrea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oll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ai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elp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ot_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heavy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not_see_help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ps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see_help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reaction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frien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mutan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neutra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ear_some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usi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o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e_some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tate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r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atiqu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eal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d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huma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monst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adia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lee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arva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alk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b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ccep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greet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ntro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leav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eutral_greet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aid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in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reac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ejec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i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rad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no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y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hrea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_off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rop_weap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waiting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oveou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monolith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figh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ttack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u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cover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tou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_dow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_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_hitt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grena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arching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hrea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oll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ai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elp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ot_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heavy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aptechku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not_see_help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ps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see_help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thanx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reaction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frien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mutan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neutra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ear_some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usi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o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e_some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tate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r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atiqu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eal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d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huma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monst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adia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lee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arva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alk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b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ccep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greet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ntro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leav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eutral_greet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aid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in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reac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ejec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i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rad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no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y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hrea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_off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rop_weap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waiting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oveou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newbi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figh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ttack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u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cover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tou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_dow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_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_hitt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grena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arching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hrea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oll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elp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heav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thanx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musi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reaction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ox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usi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tate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r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d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huma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monst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lee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alk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ntro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hrea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_off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rop_weap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stalk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figh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ttack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u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cover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tou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_dow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_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_hitt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grena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arching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hrea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oll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elp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heav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thanx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musi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reaction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ox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usi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tate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r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d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huma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monst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lee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alk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ntro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hrea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_off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rop_weap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zombi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figh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ttack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tate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d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is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human_03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bandi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figh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ttack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u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cover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tou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grena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_hitt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grena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arching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oll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ai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elp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ot_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heav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not_see_help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ps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see_help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musi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reaction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frien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mutan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neutra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ear_some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usi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o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e_some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tate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r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atiqu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eal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d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huma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monst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adia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lee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arva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alk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b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ccep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greet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ntro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leav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eutral_greet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ai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in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reac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ejec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i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ra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no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y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hrea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_off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rop_weap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waiting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oveou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dolg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figh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ttack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u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cover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tou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_dow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_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_hitt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grena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arching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hrea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oll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ai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elp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ot_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heav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not_see_help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ps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see_help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thanx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musi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reaction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ox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frien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mutan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neutra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ear_some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usi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o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ai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e_some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tate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r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atiqu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eal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d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huma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monst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adia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lee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arva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alk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b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ccep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greet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ntro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leav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eutral_greet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aid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in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reac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ejec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i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rad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no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y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hrea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_off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rop_weap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waiting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oveou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ecolog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figh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ttack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u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cover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tou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_dow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_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_hitt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grena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arching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hrea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oll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ai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elp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ot_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heavy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aptechku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not_see_help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ps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see_help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thanx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reaction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frien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mutan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neutra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ear_some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usi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o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e_some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tate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r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atiqu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eal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d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huma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monst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adia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lee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arva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alk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b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ccep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greet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ntro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leav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eutral_greet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aid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in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reac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ejec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i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rad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no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y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hrea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_off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rop_weap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waiting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oveou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freedom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figh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ttack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u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cover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tou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_dow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_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_hitt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grena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arching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hrea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oll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ai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elp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ot_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heav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not_see_help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ps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see_help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thanx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musi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reaction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ox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frien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mutan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neutra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ear_some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usi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o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e_some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tate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r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atiqu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eal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d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huma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monst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adia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lee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arva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alk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b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ccep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greet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ntro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leav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eutral_greet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aid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in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reac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ejec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i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rad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no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y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hrea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_off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rop_weap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waiting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oveou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killer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figh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ttack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u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cover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tou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grena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_hitt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grena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arching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oll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ai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elp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ot_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heavy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aptechku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not_see_help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ps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see_help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thanx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reaction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frien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mutan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neutra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ear_some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usi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o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e_some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tate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r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atiqu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eal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d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huma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monst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adia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lee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arva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alk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b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ccep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greet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ntro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leav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eutral_greet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aid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in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reac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ejec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i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rad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no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y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hrea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_off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rop_weap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waiting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oveou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military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figh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ttack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u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cover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tou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_dow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_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_hitt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grena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arching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hrea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oll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ai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elp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ot_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heavy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not_see_help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ps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see_help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reaction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frien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mutan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neutra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ear_some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usi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o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e_some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tate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r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atiqu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eal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d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huma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monst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adia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lee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arva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alk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b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ccep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greet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ntro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leav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eutral_greet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aid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in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reac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ejec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i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rad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no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y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hrea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_off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rop_weap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waiting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oveou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monolith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figh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ttack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u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cover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tou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_dow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_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_hitt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grena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arching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hrea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oll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ai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elp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ot_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heavy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aptechku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not_see_help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ps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see_help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thanx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reaction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frien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mutan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neutra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ear_some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usi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o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e_some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tate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r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atiqu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eal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d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huma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monst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adia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lee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arva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alk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b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ccep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greet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ntro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leav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eutral_greet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aid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in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reac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ejec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i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rad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no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y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hrea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_off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rop_weap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waiting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oveou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newbi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figh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ttack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u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cover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tou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_dow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_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_hitt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grena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arching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hrea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oll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elp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heav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thanx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musi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reaction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ox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usi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tate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r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d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huma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monst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lee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alk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ntro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hrea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_off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rop_weap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stalk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figh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ttack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u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cover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tou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_dow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_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_hitt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grena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arching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hrea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oll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elp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heav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thanx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music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</w:t>
      </w:r>
      <w:r>
        <w:rPr/>
        <w:t>|    |    |    | -reactions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   |    | -box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   |    | -joke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   |    | -music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   |    | -story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   | -states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   |    | -breath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   |    | -idle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   |    | -panic_human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   |    | -panic_monster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   |    | -sleep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   | -talk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   |    | -intros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   |    | -jokes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   |    | -use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   | -threat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   |    | -back_off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   |    | -drop_weapon</w:t>
      </w:r>
    </w:p>
    <w:p>
      <w:pPr>
        <w:pStyle w:val="Style12"/>
        <w:rPr/>
      </w:pPr>
      <w:r>
        <w:rPr/>
      </w:r>
    </w:p>
    <w:p>
      <w:pPr>
        <w:pStyle w:val="Heading2"/>
        <w:rPr>
          <w:lang w:val="en-US"/>
        </w:rPr>
      </w:pPr>
      <w:bookmarkStart w:id="5" w:name="gamedata.db5"/>
      <w:bookmarkEnd w:id="5"/>
      <w:r>
        <w:rPr>
          <w:lang w:val="en-US"/>
        </w:rPr>
        <w:t xml:space="preserve">gamedata.db5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sound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characters_voic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human_03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stalker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figh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ttack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u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cover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tou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_dow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_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fi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_hitt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grena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arching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hrea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oll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ai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help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ot_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heav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not_see_help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ps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see_help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wounded_thanx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musi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reaction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ox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frien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mutan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d_neutra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ear_some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usi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o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ai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ee_some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tate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r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atiqu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eal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d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huma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panic_monst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adia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lee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arva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alk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b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ccep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friendly_greet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ntro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jok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leav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neutral_greet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aid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in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reac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ejec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ri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trad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no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   | -y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threa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back_off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rop_weap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to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waiting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moveou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zombied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figh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attack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d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h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tate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id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ris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detector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devic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pd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hear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helicopt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interfac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intro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material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actor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ste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barrel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colli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bottl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colli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bulle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colli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dead-body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colli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glas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hoof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ste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human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colli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ste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larg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large_furnitu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large_metal_trash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colli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large-weapon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colli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medium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metal_box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colli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small-weapon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colli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woo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message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multiplay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monster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bit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bloodsuck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boa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bur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controll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crow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do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fles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gian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human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comba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ru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uk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ukr2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poltergeis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pseudodo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ra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snork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stalker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comba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deat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hiccu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humm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surrend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woun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tushkano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zombi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mp_acto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music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sav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natu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script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door_cras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m_gamepla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magnitof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script_replic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bandit_1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alarm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comba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id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replic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comandir_1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drunk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norma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megafon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alarm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comandi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musi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military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replic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radio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command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messag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soldier_1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alarm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comba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hear_someth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idl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replic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search_enem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stalker_1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newbi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talk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tra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woun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trad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zombi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stalker_zombi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script_sound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hail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soldi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help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soldi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reaction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dead_enemy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oldi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dead_friend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oldi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dead_mutan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oldi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dead_neutral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oldi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enemy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oldi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friendly_fir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oldi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hear_something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oldi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mutant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oldi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nothing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oldi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search_enemy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oldi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see_something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oldi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state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fatiqu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oldi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health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oldi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idl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oldi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sleep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oldi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starvation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oldi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talk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abus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oldi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accep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oldi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greet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oldi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leav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oldi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rejecti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oldi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replic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oldi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trad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no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oldi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ye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   | -soldi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threa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backoff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oldi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drop_weapon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oldi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stop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oldi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waiting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soldi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weather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bad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oldi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good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soldi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weapon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spawn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texture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ac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and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artifac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ca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controll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cor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cret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de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detai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doo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e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effect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fb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flar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font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fx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gla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glow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g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grn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hu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huma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ic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interna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intro</w:t>
      </w:r>
    </w:p>
    <w:p>
      <w:pPr>
        <w:pStyle w:val="Heading2"/>
        <w:rPr>
          <w:lang w:val="en-US"/>
        </w:rPr>
      </w:pPr>
      <w:bookmarkStart w:id="6" w:name="gamedata.db6"/>
      <w:bookmarkEnd w:id="6"/>
      <w:r>
        <w:rPr>
          <w:lang w:val="en-US"/>
        </w:rPr>
        <w:t xml:space="preserve">gamedata.db6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texture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intro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item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jeffr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leve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light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map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bookmarkStart w:id="7" w:name="gamedata.db7"/>
      <w:bookmarkEnd w:id="7"/>
      <w:r>
        <w:rPr>
          <w:lang w:val="en-US"/>
        </w:rPr>
        <w:t xml:space="preserve">gamedata.db7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texture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mt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pd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pfx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pro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sig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sky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ol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slee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st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tem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terrai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tre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tree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ui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eng_pd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rus_pda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bookmarkStart w:id="8" w:name="gamedata.db8"/>
      <w:bookmarkEnd w:id="8"/>
      <w:r>
        <w:rPr>
          <w:lang w:val="en-US"/>
        </w:rPr>
        <w:t xml:space="preserve">gamedata.db8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texture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u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veh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wat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win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wm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woo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wpn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bookmarkStart w:id="9" w:name="gamedata.db9"/>
      <w:bookmarkEnd w:id="9"/>
      <w:r>
        <w:rPr>
          <w:lang w:val="en-US"/>
        </w:rPr>
        <w:t xml:space="preserve">gamedata.db9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config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mis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text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ru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ui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sound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-characters_voice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dialog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multiplayer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automati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team_1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team_2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-scenario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aes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aes2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agroprom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army_commander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drunk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normal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bandit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bar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arena_megaf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arena_publi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arena_soun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barma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barman_megaf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bar_guar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bar_hunt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bar_inform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bar_vetera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bar_visito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dolg_guar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dolg_megaf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dolg_petrenko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dolg_voroni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pda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psycho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radio_music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bu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cam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ci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darkscap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dramatic_garbag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dut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escap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garbage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guard_novice_cam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gunsling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helicopt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magnitof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megafon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-military: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after_attack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before_collec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collec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controlle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crazy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|    |    |    | -dolg_attack: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</w:t>
      </w:r>
      <w:r>
        <w:rPr/>
        <w:t>|    |    |    |    | -base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   | -dolg_kill_patrol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   | -freedom_base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   | -khutor_attack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   | -lukash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   | -pavlik_morozov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   | -pda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-military_stalker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-newbie_on_garbage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-osoznanie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-pri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-radar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   | -entrance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-radio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   | -radio_commander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   | -talk_1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-rostok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   | -heli_crush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-sarcofag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-scared_stalker_underground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-tolik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-trader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-tramp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-val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   | -ambush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   | -bs_fall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   | -escort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   | -monolith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   | -prisoner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   | -rob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   | -sacrifice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   | -suicide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-video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-wolf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-wounded_veteran_escape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-yantar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|    |    | -zombied_stalker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FF"/>
      <w:u w:val="single"/>
    </w:rPr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Editoptions">
    <w:name w:val="editoptions"/>
    <w:basedOn w:val="Normal"/>
    <w:qFormat/>
    <w:pPr>
      <w:spacing w:before="280" w:after="280"/>
    </w:pPr>
    <w:rPr/>
  </w:style>
  <w:style w:type="paragraph" w:styleId="Editoptions1">
    <w:name w:val="editoptions1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2:50:00Z</dcterms:created>
  <dc:creator>Куванова Марина Михайловна</dc:creator>
  <dc:description/>
  <cp:keywords/>
  <dc:language>en-US</dc:language>
  <cp:lastModifiedBy>Куванова Марина Михайловна</cp:lastModifiedBy>
  <dcterms:modified xsi:type="dcterms:W3CDTF">2008-05-16T02:52:00Z</dcterms:modified>
  <cp:revision>2</cp:revision>
  <dc:subject/>
  <dc:title/>
</cp:coreProperties>
</file>